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7, 2008</w:t>
      </w:r>
    </w:p>
    <w:p>
      <w:pPr>
        <w:pStyle w:val="Normal"/>
        <w:rPr/>
      </w:pPr>
      <w:r>
        <w:rPr/>
      </w:r>
    </w:p>
    <w:p>
      <w:pPr>
        <w:pStyle w:val="Normal"/>
        <w:jc w:val="center"/>
        <w:rPr/>
      </w:pPr>
      <w:r>
        <w:rPr>
          <w:i/>
        </w:rPr>
        <w:t>Integrating Differentiated Instruction and Understanding by Design</w:t>
      </w:r>
      <w:r>
        <w:rPr/>
        <w:t xml:space="preserve">: Appendix </w:t>
      </w:r>
    </w:p>
    <w:p>
      <w:pPr>
        <w:pStyle w:val="Normal"/>
        <w:jc w:val="center"/>
        <w:rPr/>
      </w:pPr>
      <w:r>
        <w:rPr/>
      </w:r>
    </w:p>
    <w:p>
      <w:pPr>
        <w:pStyle w:val="Normal"/>
        <w:rPr/>
      </w:pPr>
      <w:r>
        <w:rPr/>
        <w:t>Abstract</w:t>
      </w:r>
    </w:p>
    <w:p>
      <w:pPr>
        <w:pStyle w:val="Normal"/>
        <w:rPr/>
      </w:pPr>
      <w:r>
        <w:rPr/>
        <w:tab/>
        <w:t xml:space="preserve">The appendix provides support for UbD in theory and research, with research in cognitive psychology and studies of student achievement. An example of the key findings listed in the appendix relevant to Understanding by Design includes: “Many assessments measure only factual knowledge and never ask whether students know when, where, and why to use that knowledge. Given the goal of learning with understanding, assessments, and feedback must focus on understanding and not simply on memory for procedures or facts”. There are a few significant studies done that support the principles and practices of UbD. Support for Differentiated Instruction in theory and research includes readiness, interest, and learning profile, which are what students differ in. Readiness has to do with a student’s proximity to or proficiency with particular knowledge, understanding, and skill. When tasks are too difficult for students, they become frustrated and do not learn effectively or efficiently. To learn, tasks for a student must be moderately challenging for that particular student. These, among many others, have been proven through research. Interest has to do with a student’s proclivity for and engagement with a topic or area of study. “When students are interested in what they study, there are positive influences on learning in both the short and long term”. The learning profile refers to preferred modes of learning or ways in which students will best process what they need to learn. There has been a lot of research done to look at the Differentiation Model as a whole.    </w:t>
      </w:r>
    </w:p>
    <w:p>
      <w:pPr>
        <w:pStyle w:val="Normal"/>
        <w:rPr/>
      </w:pPr>
      <w:r>
        <w:rPr/>
      </w:r>
    </w:p>
    <w:p>
      <w:pPr>
        <w:pStyle w:val="Normal"/>
        <w:rPr/>
      </w:pPr>
      <w:r>
        <w:rPr/>
        <w:t>Reflection</w:t>
      </w:r>
    </w:p>
    <w:p>
      <w:pPr>
        <w:pStyle w:val="Normal"/>
        <w:rPr/>
      </w:pPr>
      <w:r>
        <w:rPr/>
        <w:tab/>
        <w:t xml:space="preserve">The appendix presented some important research to support the use and integration of Understanding by Design and the Differentiation Model. When looking at DI research we should consider readiness, interest, and learning profile of students. There are also few significant studies done that support the principles and practices of UbD. This will help educators examine their students and it will end up benefiting everyone. It is great to have all of this research in support of UbD/DI, and it helps to read through some of the findings. The research provides evidence for educators as well as proof of the positive affects that can come from UbD/D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8:00Z</dcterms:created>
  <dc:creator>Student</dc:creator>
  <dc:description/>
  <cp:keywords/>
  <dc:language>en-US</dc:language>
  <cp:lastModifiedBy>Student</cp:lastModifiedBy>
  <dcterms:modified xsi:type="dcterms:W3CDTF">2008-04-03T03:28:00Z</dcterms:modified>
  <cp:revision>2</cp:revision>
  <dc:subject/>
  <dc:title>Maria Minor</dc:title>
</cp:coreProperties>
</file>